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RKING CRITERIA FOR BLOOMS TAXONOMY/MULTIPLE INTELLEGENCES FOR YEAR 8 R.E.S.P.E.C.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3"/>
        <w:gridCol w:w="850"/>
        <w:gridCol w:w="851"/>
        <w:gridCol w:w="838"/>
      </w:tblGrid>
      <w:tr>
        <w:trPr/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>Marking Crite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rk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rk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rk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</w:t>
            </w:r>
          </w:p>
        </w:tc>
      </w:tr>
      <w:tr>
        <w:trPr/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en-GB"/>
              </w:rPr>
              <w:t>Provides a thorough description</w:t>
            </w:r>
            <w:r>
              <w:rPr/>
              <w:t xml:space="preserve"> of the effectiveness of verbal/non-verbal communication (4.11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Thorough and accurate explanation of the qualities of positive/negative relationships (4.3)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elects and uses thorough communication skills to communicate assessment task (4.1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/>
              <w:t>Thoroughly</w:t>
            </w:r>
            <w:r>
              <w:rPr>
                <w:lang w:val="en-GB"/>
              </w:rPr>
              <w:t xml:space="preserve"> demonstrates knowledge and understanding of the different types of abuse and the effect it can have on a person/people (4.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Thoroughly identifies the role of power in relationships (4.3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5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-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-10</w:t>
            </w:r>
          </w:p>
        </w:tc>
      </w:tr>
      <w:tr>
        <w:trPr/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en-GB"/>
              </w:rPr>
              <w:t>Provides a comprehensive description</w:t>
            </w:r>
            <w:r>
              <w:rPr/>
              <w:t xml:space="preserve"> of the effectiveness of verbal/non-verbal communication (4.11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A comprehensive and accurate explanation of the qualities of positive/negative relationships (4.3)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elects and uses comprehensive communication skills to communicate assessment task (4.1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/>
              <w:t>Comprehensively</w:t>
            </w:r>
            <w:r>
              <w:rPr>
                <w:lang w:val="en-GB"/>
              </w:rPr>
              <w:t xml:space="preserve"> demonstrates knowledge and understanding of the different types of abuse and the effect it can have on a person/people (4.2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GB"/>
              </w:rPr>
            </w:pPr>
            <w:r>
              <w:rPr>
                <w:lang w:val="en-GB"/>
              </w:rPr>
              <w:t>Comprehensively identifies the role of power in relationships. (4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-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-8</w:t>
            </w:r>
          </w:p>
        </w:tc>
      </w:tr>
      <w:tr>
        <w:trPr/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en-GB"/>
              </w:rPr>
              <w:t>Provides a sound description</w:t>
            </w:r>
            <w:r>
              <w:rPr/>
              <w:t xml:space="preserve"> of the effectiveness of verbal/non-verbal communication.(4.11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ound explanation of the qualities of positive/negative relationships. (4.3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elects and uses sound communication skills to communicate assessment task (4.1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/>
              <w:t>Soundly</w:t>
            </w:r>
            <w:r>
              <w:rPr>
                <w:lang w:val="en-GB"/>
              </w:rPr>
              <w:t xml:space="preserve"> demonstrates knowledge and understanding of the different types of abuse and the effect it can have on a person/people (4.2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GB"/>
              </w:rPr>
            </w:pPr>
            <w:r>
              <w:rPr>
                <w:lang w:val="en-GB"/>
              </w:rPr>
              <w:t>Soundly identifies the role of power in relationships. (4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-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-6</w:t>
            </w:r>
          </w:p>
        </w:tc>
      </w:tr>
      <w:tr>
        <w:trPr/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en-GB"/>
              </w:rPr>
              <w:t>Provides a basic description</w:t>
            </w:r>
            <w:r>
              <w:rPr/>
              <w:t xml:space="preserve"> of the effectiveness of verbal/non-verbal communication of participation in physical activity. (4.11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Basic explanation of the qualities of positive/negative relationships. (4.3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elects and uses basic communication skills to communicate assessment task (4.1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/>
              <w:t xml:space="preserve">Basic </w:t>
            </w:r>
            <w:r>
              <w:rPr>
                <w:lang w:val="en-GB"/>
              </w:rPr>
              <w:t>demonstration of knowledge and understanding of the different types of abuse and the effect it can have on a person/people (4.2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GB"/>
              </w:rPr>
            </w:pPr>
            <w:r>
              <w:rPr>
                <w:lang w:val="en-GB"/>
              </w:rPr>
              <w:t>Provides a basic identification the role of power in relationships. (4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-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-4</w:t>
            </w:r>
          </w:p>
        </w:tc>
      </w:tr>
      <w:tr>
        <w:trPr/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en-GB"/>
              </w:rPr>
              <w:t>Provides an elementary description</w:t>
            </w:r>
            <w:r>
              <w:rPr/>
              <w:t xml:space="preserve"> of the effectiveness of verbal/non-verbal communication of participation in physical activity. (4.11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Elementary explanation of the qualities of positive/negative relationships. (4.3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elects and uses elementary communication skills to communicate assessment task (4.11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monstrates elementary</w:t>
            </w:r>
            <w:r>
              <w:rPr>
                <w:lang w:val="en-GB"/>
              </w:rPr>
              <w:t xml:space="preserve"> knowledge and understanding of the different types of abuse and the effect it can have on a person/people (4.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An elementary identification of the role of power in relationships (4.3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-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-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4:30:00Z</dcterms:created>
  <dc:creator>Clare  Roden</dc:creator>
  <dc:description/>
  <cp:keywords/>
  <dc:language>en-US</dc:language>
  <cp:lastModifiedBy>Clare  Roden</cp:lastModifiedBy>
  <dcterms:modified xsi:type="dcterms:W3CDTF">2009-05-29T05:07:00Z</dcterms:modified>
  <cp:revision>5</cp:revision>
  <dc:subject/>
  <dc:title>MARKING CRITERIA FOR BLOOMS TAXONOMY/MULTIPLE INTELLEGENCES FOR YEAR 8 R</dc:title>
</cp:coreProperties>
</file>